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tbl>
            <w:tblPr>
              <w:tblW w:w="8100" w:type="dxa"/>
              <w:jc w:val="left"/>
              <w:tblInd w:w="53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Creating a Painting : Pacifica Ar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14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0"/>
        <w:gridCol w:w="2340"/>
        <w:gridCol w:w="2160"/>
        <w:gridCol w:w="2340"/>
        <w:gridCol w:w="2340"/>
      </w:tblGrid>
      <w:tr>
        <w:trPr/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TEGORY 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Planning and Explanation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has thought very little about the project. Is present but is not invested in the produc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can describe how s/he envisions the final product but finds it difficult to describe how s/he will reach that goal. Has set a goal, but let's things evolve in somewhat random mann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tudent can somewhat describe how s/he envisions the final product and can describe some of the steps s/he will use to reach the goal. Focused with some planning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tudent can describe in detail at any point during the painting process how s/he envisions the final product and how they intend to reach their goal. Very focused and goal-oriented. 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Drawing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he drawing lacks almost all detail OR it is unclear what the drawing is intended to be. Student needs to work on control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awing has few details with very little use of pattern, shading or texture. Student needs to improve contro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rawing is expressive and somewhat detailed. Some use of pattern, shading, or texture is shown. Student has basics, but has not "branched" out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awing is expressive and detailed. Shapes, patterns, shading and/or texture are used to add interest to the painting. Student has great control and is able to experiment a little.</w:t>
            </w:r>
          </w:p>
        </w:tc>
      </w:tr>
      <w:tr>
        <w:trPr>
          <w:trHeight w:val="978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Painting Skill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needs to work on controlling paint and preplanning paint application. Muddy colours, ragged edges, lack of texture, drips and/or blobs are evident throughout the painting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ntrol is somewhat lacking. A few drips, ragged edges and failure of certain areas of pattern/texture may be evident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int is applied in a careful, logical manner. Colours remain sharp and texture is evid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pplication of paint is preplanned and done in a logical, sequential manner.</w:t>
            </w:r>
          </w:p>
        </w:tc>
      </w:tr>
      <w:tr>
        <w:trPr>
          <w:trHeight w:val="815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reativity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has not made much attempt to meet the requirements of the assignmen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has copied some ideas from the source material. There is little evidence of creativity, but the student has done the assign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tudent has taken the technique being studied and has used source material as a starting place. The student's personality comes through in parts of the painting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tudent has taken the technique being studied and applied it in a way that is totally his/her own. The student's personality/voice comes through. </w:t>
            </w:r>
          </w:p>
        </w:tc>
      </w:tr>
      <w:tr>
        <w:trPr>
          <w:trHeight w:val="817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olour Choice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udent needs to work on learning colour relationships and using that knowledge in his/her work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oice and application of colour shows knowledge of colour relationships. Colours are, however, NOT appropriate for the idea being expressed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oice and application of colour shows knowledge of colour relationships. Colours are appropriate for the idea being express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oice and application of colour shows an advanced knowledge of colour relationships. Colour choice enhances the idea being expressed. </w:t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ime/Effort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lass time was not used wisely and the student put in no additional effor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lass time was not always used wisely, but student did do some additional work when prompted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lass time was used wisely. Evidence of planning and design for most pie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lass time was used wisely. Much time and effort went into the planning and design of each piece.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567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of piec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Photo of piece 2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of piec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of piece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eflection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1:56:00Z</dcterms:created>
  <dc:creator>Ministry of Education</dc:creator>
  <dc:description/>
  <cp:keywords/>
  <dc:language>en-US</dc:language>
  <cp:lastModifiedBy>Ministry of Education</cp:lastModifiedBy>
  <cp:lastPrinted>2010-05-13T10:24:00Z</cp:lastPrinted>
  <dcterms:modified xsi:type="dcterms:W3CDTF">2010-05-12T22:25:00Z</dcterms:modified>
  <cp:revision>5</cp:revision>
  <dc:subject/>
  <dc:title>Creating a Painting : Pacifica Art</dc:title>
</cp:coreProperties>
</file>